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31.01.2017    № 43/58 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РАЗМЕР, ПОРЯДОК И УСЛОВ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сения платы за использование имущества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логового фонда Кировской обла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 Плата за предоставление объектов залогового фонда Кировской области (далее – залоговый фонд) взимается на основании соглашения о предоставлении в залог объектов залогового фонда области, заключаемого органом по управлению имуществом области с заемщ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 За предоставление имущества залогового фонда в качестве залогового обеспечения взимается плата в разм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% стоимости объектов залога, определенной независимым оценщиком в соответствии с законодательством об оценочной деятельности, при использовании объектов залогового фонда на срок до 3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% стоимости объектов залога, определенной независимым оценщиком в соответствии с законодательством об оценочной деятельности, при использовании объектов залогового фонда на срок от 3 до 5 л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% стоимости объектов залога, определенной независимым оценщиком в соответствии с законодательством об оценочной деятельности, при использовании объектов залогового фонда на срок свыше 5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 Плата за использование имущества залогового фонда перечисляется лицом, претендующим на предоставление имущества залогового фонда, за исключением областных государственных унитарных предприятий и хозяйственных обществ с долей участия Кировской области в размере 100% уставного капитала, единовременно на счет уполномоченного органа не позднее 10 календарных дней </w:t>
      </w:r>
      <w:r>
        <w:rPr>
          <w:bCs/>
          <w:color w:val="000000"/>
          <w:sz w:val="28"/>
          <w:szCs w:val="28"/>
        </w:rPr>
        <w:t xml:space="preserve">с даты получения отчета о рыночной стоимости объектов залога. В случае, если в соответствии с пунктом 2 статьи 8 Закона Кировской области от 04.08.2015 № 559-ЗО «О залоговом фонде Кировской области» оценка рыночной стоимости не осуществляется, </w:t>
      </w:r>
      <w:r>
        <w:rPr>
          <w:bCs/>
          <w:sz w:val="28"/>
          <w:szCs w:val="28"/>
        </w:rPr>
        <w:t xml:space="preserve">– не позднее 10 календарных дней </w:t>
      </w:r>
      <w:r>
        <w:rPr>
          <w:bCs/>
          <w:color w:val="000000"/>
          <w:sz w:val="28"/>
          <w:szCs w:val="28"/>
        </w:rPr>
        <w:t xml:space="preserve">с даты подписания соглашения </w:t>
      </w:r>
      <w:r>
        <w:rPr>
          <w:sz w:val="28"/>
          <w:szCs w:val="28"/>
        </w:rPr>
        <w:t>о предоставлении в залог имущества залогового фонда Киров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 Министерство государственного имущества Кировской области в течение 10 календарных дней с даты получения отчета о рыночной стоимости объектов залога и подтверждения факта внесения платы за использование имущества залогового </w:t>
      </w:r>
      <w:r>
        <w:rPr>
          <w:bCs/>
          <w:color w:val="000000"/>
          <w:sz w:val="28"/>
          <w:szCs w:val="28"/>
        </w:rPr>
        <w:t xml:space="preserve">фонда в случаях, установленных законом, заключает договор о залог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/>
        <w:t> </w:t>
      </w:r>
      <w:r>
        <w:rPr>
          <w:bCs/>
          <w:sz w:val="28"/>
          <w:szCs w:val="28"/>
        </w:rPr>
        <w:t>В случае принятия решения о продлении срока действия кредитного договора решение о продлении срока действия договора о залоге принимается Правительством Кировской области в порядке, предусмотренном Положением</w:t>
      </w:r>
      <w:r>
        <w:rPr/>
        <w:t xml:space="preserve"> </w:t>
      </w:r>
      <w:r>
        <w:rPr>
          <w:bCs/>
          <w:sz w:val="28"/>
          <w:szCs w:val="28"/>
        </w:rPr>
        <w:t>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продлении срока действия договора о залоге заемщиком повторно вносится плата за использование объектов залогового фонда в размере, установленном пунктом 2 настоящих размера, порядка и условий внесения платы за использование имущества залогового фонда Кировской области в зависимости от срока продления договора о залоге.  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567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7:00Z</dcterms:created>
  <dc:creator>1</dc:creator>
  <dc:description/>
  <cp:keywords/>
  <dc:language>en-US</dc:language>
  <cp:lastModifiedBy>Любовь В. Кузнецова</cp:lastModifiedBy>
  <cp:lastPrinted>2016-12-02T14:53:00Z</cp:lastPrinted>
  <dcterms:modified xsi:type="dcterms:W3CDTF">2017-02-03T06:22:00Z</dcterms:modified>
  <cp:revision>16</cp:revision>
  <dc:subject/>
  <dc:title>УТВЕРЖДЕНА</dc:title>
</cp:coreProperties>
</file>