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от 31.01.2017    № 43/58 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редоставлении в залог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огового фонда Кировской области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 Киров                                                              «___» ____________ 20__ года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ая область, представленная министерством государственного имущества Кировской  области, именуемым в дальнейшем «залогодатель», в лице __________________________________, действующего на основании ________________________________________________, с одной стороны, _______________________________________________________, именуемое в 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м «заемщик», в лице ______________________________________, действующего на основании _________________________________________, с другой стороны, вместе именуемые «стороны»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ировской области от 04.08.2015 № 559-ЗО «О залоговом фонде Кировской области» и на основании  распоряжения Правительства Кировской области от ___________ №________ «__________________________________________________________» заключили настоящее соглашение о предоставлении в залог имущества залогового фонда Кировской области (далее – Соглашение) о нижеследующем: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 Предмет </w:t>
      </w:r>
      <w:bookmarkStart w:id="0" w:name="Par28"/>
      <w:bookmarkEnd w:id="0"/>
      <w:r>
        <w:rPr>
          <w:rFonts w:cs="Times New Roman" w:ascii="Times New Roman" w:hAnsi="Times New Roman"/>
          <w:b/>
          <w:sz w:val="28"/>
          <w:szCs w:val="28"/>
        </w:rPr>
        <w:t>Соглашения</w:t>
      </w:r>
    </w:p>
    <w:p>
      <w:pPr>
        <w:pStyle w:val="ConsPlusNonforma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Залогодатель на условиях, установленных настоящим Соглашением, предоставляет в залог следующие объекты залогового фонда Кировской области (далее – заложенное имущество)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ые характеристики заложенного имуще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еспечение исполнения обязательств заемщика на сумму ____________________________________________по кредитному договору от ___________№ ______________, заключенному между заемщиком и залогодателем (далее – Кредитный договор)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Заложенное имущество является собственностью залогодателя, что подтверждается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, подтверждающих право собственности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На момент заключения Соглашения рыночная стоимость заложенного имущества определена на основании отчета независимого оценщика от________ №_____________, выполненного в соответствии с законодательством Российской Федерации об оценочной деятельности, и составляет _______________ (______________________________) рублей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оговая стоимость определяется и фиксируется банком в договоре залог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На момент заключения настоящего Соглашения заложенное имущество ограничено обязательствам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ы (безвозмездного пользования) на срок с ___________ до ___________ (при наличии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ным обязательством от ____________ № _________ (на объект культурного наследия)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енное имущество не обременено правами третьих лиц в виде залога, в споре и под арестом не состоит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Заложенное имущество остается в пользовании и на хранении у залогодател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Заложенное имущество предоставляется с правом предъявления залогодателем регрессных требований к заемщику в случае обращения взыскания на заложенное имущество и возникновения риска утраты объектов залогового фонда Кировской област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 За пользование объектами залогового фонда Кировской области заемщик вносит плату в размере__________________________ на счет_______________________ (за исключением лиц, освобожденных от платы за использование имущества залогового фонда Кировской обла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ировской области от 04.08.2015 № 559-ЗО «О залоговом фонде Кировской области»)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Заемщик предоставляет залогодателю встречное обеспечение исполнения обязательств по надлежащему исполнению своих обязательств перед залогодателем, в обеспечение которых заключается договор о залоге имущества залогового фонда Кировской области на </w:t>
        <w:br/>
        <w:t>сумму_______________(_______________________________) рублей путем предоставления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указывается способ встречного обеспечения обязательст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 Права и обязанности сторон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 Залогодатель вправе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Пользоваться заложенным имуществом в соответствии с его назначением, в том числе извлекать из него плоды, продукцию, доходы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 случае обращения взыскания на заложенное имущество в порядке, определенном условиями настоящего Соглашения и нормами действующего законодательства, залогодатель приобретает право регрессного требования к заемщику, который становится обязательной стороной по отношению к залогодателю, в размере стоимости имущества, на которое обращено взыскание, а также понесенных залогодателем расходов по возмещению причиненного ему ущерба в результате обращения взыскания на заложенное имущество в полном объеме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 Требовать от заемщика предоставления ему документов, подтверждающих частичное или полное исполнение обязательств по кредитному договору, указанному в пункте 1.1 настоящего Соглаше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Требовать от заемщика предоставления ему документов, подтверждающих целевое использование кредитов в части, обеспеченной имуществом залогового фонда Кировской област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логодатель обязан не совершать действий, влекущих ухудшение заложенного имущества и уменьшение его стоимости, за исключением уменьшения стоимости, имевшей место в результате амортизации заложенного имущества в ходе его нормальной эксплуатаци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Залогодатель не гарантирует исполнение обязательств заемщика по уплате процентов, штрафов, комиссий, пени за просрочку погашения задолженности по основному долгу и за просрочку уплаты процентов, других платежей и иных обязательств заемщика по кредитному договору, помимо указанных в пункте 1.1 настоящего Соглашения. 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Заемщик обязан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В течение 3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х дней после заключения настоящего Соглашения застраховать за свой счет заложенное имущество в его полной стоимости от рисков утраты или повреждения в пользу залогодателя в соответствии с федеральным законодательством, регулирующим страховую деятельность в Российской Федерации. Страхование заложенного имущества осуществляется ежегодно на весь период действия договора о залоге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Незамедлительно информировать залогодателя о случаях возникновения любых обстоятельств, которые могут повлечь за собой невыполнение заемщиком своих обязательств, обеспеченных залогом заложенного имущества, или нарушение условий настоящего Соглашения, а также принять все возможные законные меры для предотвращения нарушения своих обязательств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 Исполнять требование залогодателя о возмещении убытков, причиненных неисполнением или ненадлежащим исполнением обязательств, в том числе послуживших основанием для обращения взыскания на заложенное имущество в течение 30 дней с даты получения письменного требования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 Ежеквартально представлять залогодателю отчет об исполнении своих обязательств по кредитному договору, обеспеченному залогом, по форме, утвержденной уполномоченным органом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 В недельный срок письменно информировать залогодателя о факте и основаниях прекращения залога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 Прочие условия Соглаш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ействие настоящего Соглашения прекращается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В случае прекращения обязательств заемщика по кредитному договору, указанному в пункте 1.1 настоящего Соглашения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В случае гибели имущества, переданного в обеспечение исполнения обязательств заемщик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 В случае реализации обеспечения при обращении на имущество взыск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регресс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и Кировской обла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 Разрешение спор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Все, что не предусмотрено настоящим Соглашением, регулируется действующим законодательством Российской Федерации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Стороны настоящего Соглашения примут все меры к разрешению споров и разногласий, которые могут возникнуть из настоящего Соглашения и (или) в связи с ним путем переговоров между собой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се споры и разногласия между сторонами, которые могут возникнуть по настоящему Соглашению и (или) в связи с ним, если не будут разрешены путем переговоров, подлежат рассмотрению в Арбитражном суде Кировской обла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. Заключительные полож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Настоящее Соглашение составлено в двух экземплярах, имеющих одинаковую юридическую силу, по одному экземпляру для каждой из сторон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 Настоящее Соглашение действительно в данной редакции, подписанной сторонами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Настоящее Соглашение может быть изменено или прекращено по письменному соглашению сторон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Любые изменения и дополнения к настоящему Соглашению оформляются дополнительными соглашениями сторон в письменной форме, которые должны быть подписаны уполномоченными на то представителями сторон, скреплены печатями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се приложения к Соглашению, согласованные сторонами, являются его неотъемлемой частью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Если одна из сторон изменит свой адрес, то она обязана информировать об этом другие стороны до государственной регистрации соответствующих изменений в учредительных документах, но не позднее 5 (пяти) рабочих дней с момента фактического изменения местонахождения. В случае изменения одной из сторон банковских реквизитов она обязана информировать об этом другие стороны до вступления изменений в силу, но не позднее 5 (пяти) рабочих дней с момента фактического изменения банковских реквизитов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 Юридические адреса и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логодатель:</w:t>
        <w:tab/>
        <w:t xml:space="preserve">                                          Заемщик:</w:t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>_                  _____________________________</w:t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                  ____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одписи сторо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годател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      _________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подпись)                      (Ф.И.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щик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                           (Ф.И.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rFonts w:ascii="Tahoma" w:hAnsi="Tahoma" w:eastAsia="Tahoma" w:cs="Tahoma"/>
      <w:spacing w:val="1"/>
      <w:sz w:val="19"/>
      <w:szCs w:val="19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</w:pPr>
    <w:rPr>
      <w:rFonts w:ascii="Tahoma" w:hAnsi="Tahoma" w:eastAsia="Tahoma" w:cs="Tahoma"/>
      <w:spacing w:val="1"/>
      <w:sz w:val="19"/>
      <w:szCs w:val="19"/>
    </w:rPr>
  </w:style>
  <w:style w:type="paragraph" w:styleId="Style26">
    <w:name w:val="Бланк_адрес"/>
    <w:basedOn w:val="Normal"/>
    <w:qFormat/>
    <w:pPr>
      <w:spacing w:lineRule="exact" w:line="180"/>
      <w:jc w:val="center"/>
    </w:pPr>
    <w:rPr>
      <w:color w:val="000000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97895C0A8DB9C2BDDAE01AEAEDEF9EFA618B4C932893C18D3F439E2BE5D8Fc3AAL" TargetMode="External"/><Relationship Id="rId3" Type="http://schemas.openxmlformats.org/officeDocument/2006/relationships/hyperlink" Target="consultantplus://offline/ref=3D397895C0A8DB9C2BDDAE01AEAEDEF9EFA618B4C932893C18D3F439E2BE5D8Fc3A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9:00Z</dcterms:created>
  <dc:creator>1</dc:creator>
  <dc:description/>
  <cp:keywords/>
  <dc:language>en-US</dc:language>
  <cp:lastModifiedBy>Любовь В. Кузнецова</cp:lastModifiedBy>
  <cp:lastPrinted>2016-12-02T11:18:00Z</cp:lastPrinted>
  <dcterms:modified xsi:type="dcterms:W3CDTF">2017-02-03T06:27:00Z</dcterms:modified>
  <cp:revision>17</cp:revision>
  <dc:subject/>
  <dc:title>УТВЕРЖДЕНА</dc:title>
</cp:coreProperties>
</file>