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 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Правитель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31.01.2017    № 43/58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вопросам использования залогового фон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 </w:t>
      </w:r>
      <w:hyperlink r:id="rId2">
        <w:r>
          <w:rPr>
            <w:rStyle w:val="InternetLink"/>
            <w:sz w:val="28"/>
            <w:szCs w:val="28"/>
          </w:rPr>
          <w:t>Комиссия</w:t>
        </w:r>
      </w:hyperlink>
      <w:r>
        <w:rPr>
          <w:sz w:val="28"/>
          <w:szCs w:val="28"/>
        </w:rPr>
        <w:t xml:space="preserve"> по вопросам использования залогового фонда Кировской области (далее – комиссия) является постоянно действующим коллегиальным органом, осуществляющим рассмотрение вопросов об использовании залогового </w:t>
      </w:r>
      <w:r>
        <w:rPr>
          <w:color w:val="000000"/>
          <w:sz w:val="28"/>
          <w:szCs w:val="28"/>
        </w:rPr>
        <w:t>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(далее – залоговый фонд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Комиссия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 и Кировской области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использования залогового фонда Кировской области и рассмотрения заявлений о предоставлении в залог имущества залогового фонда Кировской области, утвержденным настоящим постановлением, Положением о комиссии по вопросам использования залогового фонда Кировской области, утвержденным настоящим постанов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2. Структура и состав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остав комиссии входят председатель, заместитель председателя, секретарь и члены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 Комиссию возглавляет председатель, осуществляющий общее руководство деятельностью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сутствие председателя комиссии его полномочия осуществляет заместитель предсе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</w:t>
      </w:r>
      <w:hyperlink w:anchor="Par302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утверждается Правительством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3. Цель деятельности и функции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 Целью деятельности комиссии является выработка решений, направленных на наиболее эффективное использование объектов залогового фо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 В соответствии с целью своей деятельности комиссия осуществляет следующие фун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 Рассматривает заявления о предоставлении в залог имущества залогового фонда, в том числе представленные </w:t>
      </w:r>
      <w:r>
        <w:rPr>
          <w:bCs/>
          <w:sz w:val="28"/>
          <w:szCs w:val="28"/>
        </w:rPr>
        <w:t xml:space="preserve">лицом, претендующим на предоставление имущества залогового фонда (далее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заявитель),</w:t>
      </w:r>
      <w:r>
        <w:rPr>
          <w:sz w:val="28"/>
          <w:szCs w:val="28"/>
        </w:rPr>
        <w:t xml:space="preserve"> необходимые документы согласно подпункту 2.8.1 пункта 2.8 Положения </w:t>
      </w:r>
      <w:r>
        <w:rPr>
          <w:bCs/>
          <w:sz w:val="28"/>
          <w:szCs w:val="28"/>
        </w:rPr>
        <w:t>о порядке использования залогового фонда Кировской области и рассмотрения заявлений о предоставлении в залог имущества залогового фонда Кировской области, утвержденного настоящим постановление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 Проверяет соответствие заявителя основным требованиям и критериям отбора заявите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 Вносит следующие предлож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ставе залогового фон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предоставлении имущества залогового фонда в качестве залогового обеспечения обязательств заемщ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расторжении действующего договора о предоставлении объектов залогового фонда заемщику в случаях, предусмотренных действующим законодательством и кредитным договором, заключенным между заемщиком и залогодател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замене объектов, являющихся предметом зало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 отказе в предоставлении имущества залогового фонда в качестве залогового обеспечения обязательств заемщика по основаниям, установленным Правительством области  пунктом 2.9 Положения о порядке использования залогового фонда Кировской области и рассмотрения заявлений о предоставлении в залог имущества залогового фонда Кировской области, утвержденного настоящим постано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едложения по вопросам использования объектов залогов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4. Права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своих функций комиссия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 Запрашивать и получать от органов исполнительной власти Кировской области, иных заинтересованных лиц сведения, необходимые для выполнения возложенных на комиссию фун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Давать поручения членам комиссии по подготовке конкретных вопросов, подлежащих рассмотрению на заседаниях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 Приглашать на заседания комиссии должностных лиц и специалистов органов исполнительной власти области, представителей лиц, претендующих на предоставление объектов залогового фонда в качестве залогов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5. Организация работы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 Комиссия осуществляет свою деятельность в соответствии с целями и функциями, определяемыми настоящим Полож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 Организационной формой деятельности комиссии являются заседания, проводимые по мере поступления заявлений о предоставлении объектов залогового фо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3. Повестка дня заседания комиссии формируется председателем комиссии, а в его отсутствие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заместителем председателя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повестке дня, материалы по вопросам, планируемым к рассмотрению на заседании комиссии, рассылаются секретарем комиссии всем участникам заседания не позднее чем за 3 дня до его прове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4. Предложения, принятые на заседаниях комиссии, оформляются протоколом, который подписывается всеми членами комиссии, присутствовавшими на заседании комиссии, и утверждается председателем комиссии, а в его отсутствие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заместителем председателя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Предлож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голос председательствующего является решающ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седание комиссии считается правомочным, если в нем принимает участие не менее половины</w:t>
      </w:r>
      <w:r>
        <w:rPr>
          <w:bCs/>
          <w:color w:val="FFFF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списочного состава комисс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6. Организационно-техническое обеспечение деятельности комиссии осуществляется министерством государственного имущества Кировской области.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B90984E373948811111E65A8C046BBCD1F99E798DDF1D9E149A6E57A83D20A06268FD59D9888F48BE75D5BMDK" TargetMode="External"/><Relationship Id="rId3" Type="http://schemas.openxmlformats.org/officeDocument/2006/relationships/hyperlink" Target="consultantplus://offline/ref=2CB90984E373948811110068BEAC1AB2CF1CC0EF948CAD8AED43F35BMDK" TargetMode="External"/><Relationship Id="rId4" Type="http://schemas.openxmlformats.org/officeDocument/2006/relationships/hyperlink" Target="consultantplus://offline/ref=2CB90984E373948811110068BEAC1AB2CC1CC5ED9FD2FA88BC16FDB82D58MAK" TargetMode="External"/><Relationship Id="rId5" Type="http://schemas.openxmlformats.org/officeDocument/2006/relationships/hyperlink" Target="consultantplus://offline/ref=2CB90984E373948811111E65A8C046BBCD1F99E797DFF4DFE849A6E57A83D20A06268FD59D9888F48BE75B5BM9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29:00Z</dcterms:created>
  <dc:creator>1</dc:creator>
  <dc:description/>
  <cp:keywords/>
  <dc:language>en-US</dc:language>
  <cp:lastModifiedBy>Любовь В. Кузнецова</cp:lastModifiedBy>
  <cp:lastPrinted>2016-12-02T15:34:00Z</cp:lastPrinted>
  <dcterms:modified xsi:type="dcterms:W3CDTF">2017-02-03T06:25:00Z</dcterms:modified>
  <cp:revision>18</cp:revision>
  <dc:subject/>
  <dc:title>УТВЕРЖДЕНА</dc:title>
</cp:coreProperties>
</file>